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«Совершенствование муниципального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лучшение условий и охраны труда в Златоустовском городском округ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/>
        <w:t>Паспорт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распорядителя средств бюджета Златоустовского городского округа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Златоустовского городского округ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Администрация ЗГО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Улучшение условий и охраны труда в Златоустовском городском округе 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подпрограмма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латоустовского городского округа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ин Вячеслав Анатольевич</w:t>
            </w:r>
          </w:p>
        </w:tc>
      </w:tr>
      <w:tr>
        <w:trPr>
          <w:trHeight w:val="60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 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567"/>
                <w:tab w:val="left" w:pos="10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основных направлений  государственной политики в области охраны труда в организациях Златоустовского городского округа (далее – ЗГО), для улучшения условий и охраны труда работников, обеспечения сохранения жизни,  здоровья и профессиональной активности  в процессе трудовой деятель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: </w:t>
            </w:r>
          </w:p>
          <w:p>
            <w:pPr>
              <w:pStyle w:val="Normal"/>
              <w:tabs>
                <w:tab w:val="clear" w:pos="567"/>
                <w:tab w:val="left" w:pos="809" w:leader="none"/>
              </w:tabs>
              <w:jc w:val="both"/>
              <w:rPr/>
            </w:pPr>
            <w:r>
              <w:rPr>
                <w:sz w:val="28"/>
                <w:szCs w:val="28"/>
              </w:rPr>
              <w:t>1) информационное, организационное обеспечение и пропаганда охраны труда;</w:t>
            </w:r>
          </w:p>
          <w:p>
            <w:pPr>
              <w:pStyle w:val="Normal"/>
              <w:tabs>
                <w:tab w:val="clear" w:pos="567"/>
                <w:tab w:val="left" w:pos="809" w:leader="none"/>
              </w:tabs>
              <w:jc w:val="both"/>
              <w:rPr/>
            </w:pPr>
            <w:r>
              <w:rPr>
                <w:sz w:val="28"/>
                <w:szCs w:val="28"/>
              </w:rPr>
              <w:t>2) информационное, организационное обеспечение лечебно-профилактическим обслуживанием работающего населения ЗГ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содействие по активизации деятельности организаций ЗГО по вопросу проведения специальной оценки условий труда на рабочих местах и приведения их в соответствии с государственными нормативными требованиями охраны труда</w:t>
            </w:r>
          </w:p>
        </w:tc>
      </w:tr>
      <w:tr>
        <w:trPr>
          <w:trHeight w:val="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2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) численность пострадавших от несчастных случаев на производстве на 10 тыс. работающих, человек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) численность лиц с установленным в текущем году профессиональным заболеванием на 10 тыс. работающих, человек;</w:t>
            </w:r>
          </w:p>
          <w:p>
            <w:pPr>
              <w:pStyle w:val="Normal"/>
              <w:tabs>
                <w:tab w:val="clear" w:pos="567"/>
                <w:tab w:val="left" w:pos="612" w:leader="none"/>
              </w:tabs>
              <w:jc w:val="both"/>
              <w:rPr/>
            </w:pPr>
            <w:r>
              <w:rPr>
                <w:sz w:val="28"/>
                <w:szCs w:val="28"/>
              </w:rPr>
              <w:t>3) удельный вес работников занятых на рабочих местах, на которых проведена специальная оценка условий труда (ранее аттестация рабочих мест по условиям труда) в организациях всех форм собственности, кроме бюджетной сферы, от общего количества занятых в экономике ЗГО,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удельный вес работников, занятых на рабочих местах, на которых проведена специальная оценка условий труда (ранее аттестация рабочих мест по условиям труда), от общего количества занятых в организациях бюджетной сферы в ЗГО, проценто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Характеристика мероприятий подпрограммы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) проведение ежеквартального мониторинга и анализа состояния условий и охраны труда на территории Златоустовского городского округ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)</w:t>
            </w:r>
            <w:r>
              <w:rPr>
                <w:sz w:val="20"/>
              </w:rPr>
              <w:t xml:space="preserve"> </w:t>
            </w:r>
            <w:r>
              <w:rPr>
                <w:sz w:val="28"/>
                <w:szCs w:val="28"/>
              </w:rPr>
              <w:t>оказание методической помощи организациям и работодателям ЗГО по вопросам охраны труда (выпуск и растиражирование  буклетов, справочников, листовок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) организация и проведение семинаров, совещаний, «круглых столов» по вопросам охраны труда, (выпуск раздаточного материала участникам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) участие в заседаниях «Клуба кадровиков» при    ОКУ «Центр занятости населения города Златоуста» по вопросам охраны тру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) обеспечение информирования работодателей Златоустовского городского округа по вопросам специальной оценки условий тру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) оказание методической помощи организациям и работодателям  ЗГО по вопросам проведения периодических медицинских осмотров, с целью охраны здоровья населения, предупреждения возникновения и распространения заболеваний  (разработка и растиражирование буклетов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) работа с обращениями граждан и представителей организаций ЗГО по вопросам охраны тру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) организация проведения и рассмотрения вопросов охраны труда на заседаниях межведомственной Комиссии по реализации переданных полномочий по охране труда в ЗГО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) оказание методической помощи организациям ЗГО в проведении Дня охраны труда (выпуск и растиражирование буклетов, справочников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подпрограммы 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од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реализуется без финансирования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 конечные результаты  реализации подпрограммы и показател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оциально-экономической эффективности 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подпрограммы будет способствоват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) снижению численности пострадавших в результате несчастных случаев на производстве с утратой трудоспособности на 1 рабочий день и более и со смертельным исходом на 2 человека в год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) снижению численности  лиц с установленными профессиональными заболеваниями на 1 человек в год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) увеличению удельного веса работников,  занятых на рабочих местах, на которых проведена специальная оценка условий труда в организациях всех форм собственности, кроме бюджетной сферы, от общего количества занятых в экономике ЗГО, (процентов) на 1,0% в год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) увеличение удельного веса работников, занятых на рабочих местах, на которых проведена специальная оценка условий труда, от общего количества занятых в организациях бюджетной сферы в ЗГО (процентов) на 1,0% в год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Характеристика сферы реализации подпрограммы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исание основных проблем в указанной сфер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храна труда является важнейшим условием сохранения жизни и здоровья работников в процессе трудов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0 Трудового кодекса Российской Федерации обеспечение приоритета сохранения жизни и здоровья работников является неотъемлемой частью государственной политики в области охраны тру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ояние условий и охраны труда в ряде предприятий и организаций Златоустовского городского округа остается неудовлетворительным, отмечается достаточно высокий уровень травматизма на производств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 данным  Филиала № 5 Государственного учреждения – Челябинского регионального отделения Фонда социального страхования Российской Федерации за период с 01.01.2013 года по 31.12.2013 года                      на территории ЗГО зарегистрировано 63 несчастных случая на производстве,                    из них: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55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частные случаи </w:t>
            </w:r>
          </w:p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изводств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>
                <w:sz w:val="28"/>
                <w:szCs w:val="28"/>
              </w:rPr>
              <w:t xml:space="preserve">01.01.2013 г. до 31.12.2013г. </w:t>
            </w:r>
          </w:p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количество)</w:t>
            </w:r>
          </w:p>
        </w:tc>
      </w:tr>
      <w:tr>
        <w:trPr>
          <w:trHeight w:val="27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ы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ртельны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яжелы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7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зультате данных несчастных случаев на производстве  пострадало                    63 человека, из них 17 женщин получивших травму легкой степени тяже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ее количество дней временной нетрудоспособности у пострадавших, в связи с несчастными случаями на производстве за период с 01.01.2013 г.                     по 31.12.2013г. составляет 2693 дня.</w:t>
      </w:r>
    </w:p>
    <w:p>
      <w:pPr>
        <w:pStyle w:val="Normal"/>
        <w:tabs>
          <w:tab w:val="clear" w:pos="567"/>
          <w:tab w:val="left" w:pos="540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 период с 01.01.2014 г. по 30.09.2014 года на территории ЗГО зарегистрировано 50 несчастных случаев на производстве, из них: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2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5499"/>
      </w:tblGrid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частные случаи на производстве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>
                <w:sz w:val="28"/>
                <w:szCs w:val="28"/>
              </w:rPr>
              <w:t>01.01.2014г. до 30.09.2014г.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sz w:val="28"/>
                <w:szCs w:val="28"/>
              </w:rPr>
              <w:t>( количество случаев)</w:t>
            </w:r>
          </w:p>
        </w:tc>
      </w:tr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ые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(состоят из смертельного исхода</w:t>
            </w:r>
          </w:p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3 легких исходов)</w:t>
            </w:r>
          </w:p>
        </w:tc>
      </w:tr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ртельные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яжелые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ие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несчастных случаев за период 9 месяцев 2014 года пострадало  50 человек, из них со смертельным исходом 3 человека (мужчины), с тяжелым исходом 3 человека (мужчины), 44 человека получили травмы легкой степени тяжести, из них 16 женщи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ее количество дней временной нетрудоспособности у пострадавших в связи с несчастными случаями на производстве и профессиональными заболеваниями  за период с 01.01.2014года  по 30.09.2014 года составляет                   1078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В основном, причинами несчастных случаев на производстве является  неудовлетворительная работа по организации производства, отсутствие необходимого внимания руководителей к требованиям охраны труда, нарушение правил дорожного движения, отсутствие сигнальных и защитных ограждений, а так же нарушения  требований безопасности и дисциплины труда самими работниками, недостатки в обучении работников требованиям охраны труда, обеспечении их средствами индивидуальной защи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еудовлетворительные условия труда являются основной причиной профессиональных заболеваний, так как они оказывают отрицательное влияние на состояние здоровья работающих, прямым следствием которых является профессиональная заболеваемость и заболеваемость с временной утратой трудоспособ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ым, предоставленным Территориальным Отделом в г. Златоусте и Кусинском районе Управления Федеральной службы по надзору в сфере защиты прав потребителей и благополучия человека по Челябинской области  за период 2010-2013 году на территории ЗГО установлено 4 случая профессиональных заболеваний, из которых 3 – хронические заболевания,                   1- остро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9 месяцев 2014 года  диагноз профессионального заболевания установлен  3 работникам  предприятий ЗГ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ный показатель профессиональной заболеваемости не отражает реальную картину и не соответствует состоянию условий труда в организациях и предприятиях, отмечается низкая эффективность медицинских осмотров, так как не выявляются профессиональные патологии, формальное отношение работодателей к проведению обязательных медицинских осмот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удовлетворительные условия труда, несовершенство технологий продолжают оставаться основной причиной формирования у работников профессиональных заболе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Предотвращение травматизма и профессиональной заболеваемости во многом зависит от сознательного отношения к вопросу безопасности труда работников, повышения ими уровня знаний в этой области, в связи с чем, необходимо активизировать пропаганду охраны труда в средствах массовой информации, усилить информирование работающего населения о предусмотренных законодательством гарантиях и правах в сфере охраны тру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проблемы недостаточного обеспечения безопасных условий и охраны труда требует мобилизации финансовых и организационны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нижения производственного травматизма и профессиональной заболеваемости, развития имеющихся позитивных тенденций  в сфере охраны труда необходима реализация  подпрограммы.</w:t>
      </w:r>
    </w:p>
    <w:p>
      <w:pPr>
        <w:pStyle w:val="Normal"/>
        <w:tabs>
          <w:tab w:val="clear" w:pos="567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читывая, что подпрограмма носит социальную направленность, экономических последствий в подпрограмме не предусмотрен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ению поставленных задач могут помешать риски, сложившиеся под воздействием негативных факторов, и имеющиеся в обществе социально-экономических пробл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Внешними рисками реализации муниципальной 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изменения Федерального законодательства в части перераспределения полномочий между Правительством РФ, субъектами РФ и органами местного само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 недостаточность финансирования из 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риоритеты  муниципальной поли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фере реализации подпрограммы, цели, задачи и показатели (индикаторы) достижения целей и решения задач, описание основных ожидаем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ечных результатов подпрограммы, сро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ных этапов реализации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Приоритетным направлением в области охраны труда является сохранение жизни и здоровья работников в процессе трудовой деятель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 В соответствии со ст. 210 Трудового кодекса РФ, принятие и реализация территориальных целевых программ улучшения условий и охраны труда являются одним из основных направлений государственной политики в области охраны тру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 Основной цель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программы явля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основных направлений  государственной политики в области охраны труда в организациях ЗГО, для улучшения условий и охраны труда работников, обеспечения сохранения жизни,  здоровья и профессиональной активности  в процессе трудовой деятель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. Основными задачи подпрограммы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информационное, организационное обеспечение и пропаганда охраны труда;</w:t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информационное, организационное обеспечение лечебно -профилактического обслуживания работающего населения ЗГО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содействие по активизации деятельности организаций ЗГО по вопросу проведения специальной оценки условий труда на рабочих местах и приведения их в соответствии с государственными нормативными требованиями охраны труд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3.  В результате реализации данной подпрограммы планируется достижение основных показателей (индикаторов)  достижения целей и задач  подпрограммы  приведенных в Приложении 1 к подпрограмм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4. Реализация данной подпрограммы может обеспечить достижение следующих результат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снижение численности пострадавших в результате несчастных случаев на производстве с утратой трудоспособности на 1 рабочий день и более и со смертельным исходо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снижение численности лиц с установленными профессиональными заболеваниям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 увеличение удельного веса работников,  занятых на рабочих местах, на которых проведена специальная оценка условий труда в организациях всех форм собственности, кроме бюджетной сферы, от общего количества занятых в экономике ЗГО, процен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увеличение удельного веса работников, занятых на рабочих местах, на которых проведена специальная оценка условий труда, от общего количества занятых в организациях бюджетной сферы в ЗГО, процен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5.  Срок реализации подпрограммы  - 2015-2017 годы.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16.  Мероприятия муниципальной программы будут выполняться в  соответствии с установленными срок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7.  Этапы реализации муниципальной подпрограммы не предусматриваются, так как программные мероприятия будут реализовываться весь период действия муниципальной под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 Характеристика основных мероприятий под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. Характеристика основных мероприятий отражена в Приложении 2               к   Подпрограм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2617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Информация об участии предприятий и организаций,</w:t>
      </w:r>
    </w:p>
    <w:p>
      <w:pPr>
        <w:pStyle w:val="Normal"/>
        <w:tabs>
          <w:tab w:val="clear" w:pos="567"/>
          <w:tab w:val="left" w:pos="2617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зависимо от их организационно – правовой формы собственности,</w:t>
      </w:r>
    </w:p>
    <w:p>
      <w:pPr>
        <w:pStyle w:val="Normal"/>
        <w:tabs>
          <w:tab w:val="clear" w:pos="567"/>
          <w:tab w:val="left" w:pos="2617" w:leader="none"/>
        </w:tabs>
        <w:ind w:firstLine="567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также внебюджетных фондов, в реализации подпрограммы</w:t>
      </w:r>
    </w:p>
    <w:p>
      <w:pPr>
        <w:pStyle w:val="Normal"/>
        <w:tabs>
          <w:tab w:val="clear" w:pos="567"/>
          <w:tab w:val="left" w:pos="2617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9. Участие предприятий и организаций, независимо от их          организационно-правовой формы собственности, а также внебюджетных фондов, в реализации подпрограммы не предусмотрено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567"/>
          <w:tab w:val="left" w:pos="3181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Обоснование объема финансовых ресурсов,</w:t>
      </w:r>
    </w:p>
    <w:p>
      <w:pPr>
        <w:pStyle w:val="Normal"/>
        <w:tabs>
          <w:tab w:val="clear" w:pos="567"/>
          <w:tab w:val="left" w:pos="3181" w:leader="none"/>
        </w:tabs>
        <w:ind w:firstLine="567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бходимых для реализации подпрограммы</w:t>
      </w:r>
    </w:p>
    <w:p>
      <w:pPr>
        <w:pStyle w:val="Normal"/>
        <w:tabs>
          <w:tab w:val="clear" w:pos="567"/>
          <w:tab w:val="left" w:pos="318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. Финансирование мероприятий подпрограммы не предусмотрено.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Анализ рисков реализации подпрограммы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описание мер управления рисками реализации под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. При реализации настоящей подпрограммы и для достижения поставленных целей необходимо учитывать возможные финансовые, социальные, операционные и прочие риски. Важнейшими условиями успешной реализации подпрограммы является минимизация указанных рисков, эффективный мониторинг выполнения, принятие оперативных мер по корректировке приоритетных направлений и показателей под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. Риски реализации подпрограммы можно разделить на две групп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нутренние – относятся к сфере компетенции ответственного исполнителя и соисполнителей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нешние, наступление или не наступление которых не зависит от действий ответственного исполнителя под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 Внутренние риски могут являться следстви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изкой исполнительной дисциплины ответственного исполнителя подпрограммы, должностных лиц, ответственных за выполнение мероприятий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несвоевременной разработки, согласования и принятия документов, обеспечивающих выполнение мероприятий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недостаточной оперативности при наступлении внешних рисков реализации под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4. Мерами управления внутренними рисками являютс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детальное планирование хода реализации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оперативный мониторинг выполнения мероприятий подпрограммы, который выполняют ответственные исполнители мероприя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своевременная актуализация ежегодных мероприятий реализации подпрограммы, в том числе корректировка состава и сроков исполнения мероприятий с сохранением ожидаемых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5. Внешние риски могут являться следстви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изменения Федерального законодательства в части перераспределения полномочий между Правительством РФ, субъектами РФ и органами местного самоу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ухудшения внутренней и внешней конъюнктуры, снижением темпов роста национальной экономики, уровня инвестиционной активности, высокой инфляцией, кризисом банковск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озникновением бюджетного дефицита и недостаточным вследствие этого уровнем бюджетного финансирования, мероприятий, предусмотренных подпрограмм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6. В рамках подпрограммы отсутствует возможность управления вышеуказанными рисками. Возможен лишь оперативный учет последствий их проя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7. Управление риском реализации подпрограммы обеспечивает:</w:t>
      </w:r>
    </w:p>
    <w:p>
      <w:pPr>
        <w:pStyle w:val="ListParagraph"/>
        <w:tabs>
          <w:tab w:val="clear" w:pos="567"/>
          <w:tab w:val="left" w:pos="108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условия, в результате которых можно реализовать мероприятия, предусмотренные подпрограммой на данный период;</w:t>
      </w:r>
    </w:p>
    <w:p>
      <w:pPr>
        <w:pStyle w:val="ListParagraph"/>
        <w:tabs>
          <w:tab w:val="clear" w:pos="567"/>
          <w:tab w:val="left" w:pos="108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постоянный учет всех факторов риска, влияющих на достижение цели подпрограммы;</w:t>
      </w:r>
    </w:p>
    <w:p>
      <w:pPr>
        <w:pStyle w:val="ListParagraph"/>
        <w:tabs>
          <w:tab w:val="clear" w:pos="567"/>
          <w:tab w:val="left" w:pos="108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правильный учет факторов риска, их тщательный анализ и разумная политика по управлению ими.</w:t>
      </w:r>
    </w:p>
    <w:p>
      <w:pPr>
        <w:pStyle w:val="ListParagraph"/>
        <w:tabs>
          <w:tab w:val="clear" w:pos="567"/>
          <w:tab w:val="left" w:pos="1080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567"/>
          <w:tab w:val="left" w:pos="1080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567"/>
          <w:tab w:val="left" w:pos="1080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567"/>
          <w:tab w:val="left" w:pos="1080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567"/>
          <w:tab w:val="left" w:pos="1080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 к подпрограмм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Улучшение условий и охраны труд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в Златоустовском городском округ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показатели (индикаторы)  достижения целей </w:t>
      </w:r>
    </w:p>
    <w:p>
      <w:pPr>
        <w:pStyle w:val="Normal"/>
        <w:jc w:val="center"/>
        <w:rPr/>
      </w:pPr>
      <w:r>
        <w:rPr>
          <w:sz w:val="28"/>
          <w:szCs w:val="28"/>
        </w:rPr>
        <w:t>и задач  муниципальной подпрограмм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1134"/>
        <w:gridCol w:w="850"/>
        <w:gridCol w:w="567"/>
        <w:gridCol w:w="709"/>
        <w:gridCol w:w="567"/>
        <w:gridCol w:w="3544"/>
      </w:tblGrid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оце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7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19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Численность пострадавших от несчастных случаев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на производстве   н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тыс. работающи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нижение численности пострадавших в результате несчастных случаев на производстве с утратой трудоспособности в расчете  на 1 рабочий день и более и со смертельным исходом</w:t>
            </w:r>
          </w:p>
        </w:tc>
      </w:tr>
      <w:tr>
        <w:trPr>
          <w:trHeight w:val="141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Численность лиц с установленным в текущем году профессиональным заболеванием                   на 10 тыс. работаю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ижение численности лиц с установленным в текущем году профессиональным заболеванием в расчете                        на 10 тыс. работающих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Удельный вес работников занятых на рабочих местах, на которых проведена специальная оценка условий труда (ранее аттестация рабочих мест по условиям труда) в организациях всех форм собственности, кроме бюджетной сферы, от общего количества занятых в экономике Златоустовского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личение удельного веса работников, занятых на рабочих местах на которых проведена специальная оценка условий труда (ранее аттестация рабочих мест по условиям труда) в организациях всех форм собственности, кроме бюджетной сферы,  от общего количества занятых в экономике Златоустовского городского округ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Удельный вес работников, занятых на рабочих местах, на которых проведена специальная оценка условий труда (ранее аттестация рабочих мест по условиям труда) от общего количества занятых в организациях бюджетной сферы в Златоустовском городском окру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личение удельного веса работников, занятых на рабочих местах, на которых проведена специальная оценка условий труда (ранее аттестация рабочих мест по условиям труда) от общего количества занятых в организациях бюджетной сферы в Златоустовском городском округе,  от общего количества занятых в организациях бюджетной сферы в Златоустовском городском округе</w:t>
            </w:r>
          </w:p>
        </w:tc>
      </w:tr>
    </w:tbl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 к подпрограмм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Улучшение условий и охраны труд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в Златоустовском городском округ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Система программных мероприят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119"/>
        <w:gridCol w:w="851"/>
        <w:gridCol w:w="1984"/>
        <w:gridCol w:w="1418"/>
        <w:gridCol w:w="709"/>
        <w:gridCol w:w="708"/>
        <w:gridCol w:w="709"/>
        <w:gridCol w:w="536"/>
      </w:tblGrid>
      <w:tr>
        <w:trPr>
          <w:tblHeader w:val="true"/>
          <w:trHeight w:val="48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9" w:hanging="0"/>
              <w:jc w:val="center"/>
              <w:rPr/>
            </w:pPr>
            <w:r>
              <w:rPr/>
              <w:t>Код бюджет</w:t>
            </w:r>
          </w:p>
          <w:p>
            <w:pPr>
              <w:pStyle w:val="Normal"/>
              <w:jc w:val="center"/>
              <w:rPr/>
            </w:pPr>
            <w:r>
              <w:rPr/>
              <w:t>ной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классифика</w:t>
            </w:r>
          </w:p>
          <w:p>
            <w:pPr>
              <w:pStyle w:val="Normal"/>
              <w:jc w:val="center"/>
              <w:rPr/>
            </w:pPr>
            <w:r>
              <w:rPr/>
              <w:t>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               (тыс. рублей)</w:t>
            </w:r>
          </w:p>
        </w:tc>
      </w:tr>
      <w:tr>
        <w:trPr>
          <w:tblHeader w:val="true"/>
          <w:trHeight w:val="4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9" w:hanging="0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Проведение ежеквартального мониторинга и анализа состояния условий и охраны труда на территории Златоустовского городск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кое управление Администрации Златоустов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г.</w:t>
            </w:r>
          </w:p>
        </w:tc>
        <w:tc>
          <w:tcPr>
            <w:tcW w:w="2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методической помощи организациям и работодателям  Златоустовского городского округа по вопросам охраны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кое управление Администрации Златоустов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г.</w:t>
            </w:r>
          </w:p>
        </w:tc>
        <w:tc>
          <w:tcPr>
            <w:tcW w:w="2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</w:tr>
      <w:tr>
        <w:trPr>
          <w:trHeight w:val="159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семинаров, совещаний, «круглых столов» по вопросам охраны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кое управление Администрации Златоустовского городского округа, организации (по согласовани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г.</w:t>
            </w:r>
          </w:p>
        </w:tc>
        <w:tc>
          <w:tcPr>
            <w:tcW w:w="2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</w:tr>
      <w:tr>
        <w:trPr>
          <w:trHeight w:val="14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заседаниях «Клуба кадровиков» при    ОКУ «Центр занятости населения города Златоуста» по вопросам охраны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кое управление Администрации Златоустов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г.</w:t>
            </w:r>
          </w:p>
        </w:tc>
        <w:tc>
          <w:tcPr>
            <w:tcW w:w="2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информирования работодателей Златоустовского городского округа по вопросам специальной оценки условий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кое управление Администрации Златоустов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г.</w:t>
            </w:r>
          </w:p>
        </w:tc>
        <w:tc>
          <w:tcPr>
            <w:tcW w:w="2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Оказание методической помощи организациям и  работодателям  Златоустовского городского округа по вопросам проведения периодических медицинских осмотров, с целью охраны здоровья населения, предупреждения возникновения и распространения заболе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кое управление Администрации Златоустов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г.</w:t>
            </w:r>
          </w:p>
        </w:tc>
        <w:tc>
          <w:tcPr>
            <w:tcW w:w="2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</w:tr>
      <w:tr>
        <w:trPr>
          <w:trHeight w:val="143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бота с обращениями граждан и представителей организаций Златоустовского городского округа  по вопросам охраны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кое управление Администрации Златоустов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г.</w:t>
            </w:r>
          </w:p>
        </w:tc>
        <w:tc>
          <w:tcPr>
            <w:tcW w:w="2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Организация проведения и рассмотрения вопросов охраны труда на заседаниях межведомственной Комиссии по реализации переданных полномочий по охране труда в Златоустовском городском округ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кое управление Администрации Златоустов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г.</w:t>
            </w:r>
          </w:p>
        </w:tc>
        <w:tc>
          <w:tcPr>
            <w:tcW w:w="2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Cs w:val="24"/>
              </w:rPr>
              <w:t>Оказание методической помощи организациям Златоустовского городского округа в проведении Дня охраны труда (выпуск и растиражирование буклетов, справочник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кое управление Администрации Златоустов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г.</w:t>
            </w:r>
          </w:p>
        </w:tc>
        <w:tc>
          <w:tcPr>
            <w:tcW w:w="2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21:00Z</dcterms:created>
  <dc:creator>Администрация Златоустовского городского округа</dc:creator>
  <dc:description/>
  <dc:language>en-US</dc:language>
  <cp:lastModifiedBy>prot_2</cp:lastModifiedBy>
  <cp:lastPrinted>2015-07-21T14:40:00Z</cp:lastPrinted>
  <dcterms:modified xsi:type="dcterms:W3CDTF">2015-08-19T05:21:00Z</dcterms:modified>
  <cp:revision>2</cp:revision>
  <dc:subject/>
  <dc:title>ПРИЛОЖЕНИЕ 8</dc:title>
</cp:coreProperties>
</file>